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300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>Tria 4.0 Demo Installation Instruc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using the Tria Image Processing progra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f you are upgrading from a previous Tria, you may have to remove that installation first.  Go to Control Panel/Remove Programs and choose Tria and press uninstall or remo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cute the setup.msi program in the installation folder by double clicking on it.  This runs the installation and allows you to choose a final destination for the program. You may see a warning about trusting the software.  You can trust 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most common installation error is a missing Windows driver.  This is usually corrected by running Windows Up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ia uses elements from Microsoft Frameworks 4.8.  This is a collection of forms and dialog boxes that simplifies coding, but complicates installation.  The installation will notify you if Frameworks is not loade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version is for x64 machines only.  Let us know if you need a x86 vers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TriaImagePack1 contains images used in the processing examples used in the demonstrations in the help file.  This image pack can be downloaded from our webs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More Informatio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wer Versions and upgrades will be placed on the Quarktet website at </w:t>
      </w:r>
      <w:hyperlink r:id="rId3">
        <w:r>
          <w:rPr>
            <w:rStyle w:val="InternetLink"/>
            <w:rFonts w:cs="Arial" w:ascii="Arial" w:hAnsi="Arial"/>
          </w:rPr>
          <w:t>http://quarktet.com/TriaDemo.html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joy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arktet.com/TriaDem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55:00Z</dcterms:created>
  <dc:creator>Dr. Jim Caron</dc:creator>
  <dc:description/>
  <cp:keywords/>
  <dc:language>en-US</dc:language>
  <cp:lastModifiedBy>Caron, Eva</cp:lastModifiedBy>
  <cp:lastPrinted>2007-03-01T10:50:00Z</cp:lastPrinted>
  <dcterms:modified xsi:type="dcterms:W3CDTF">2025-06-30T19:06:00Z</dcterms:modified>
  <cp:revision>8</cp:revision>
  <dc:subject/>
  <dc:title> Tria CD Installation Instructions</dc:title>
</cp:coreProperties>
</file>